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Орловского сельского поселения  на 2024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5 522 269,45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15 495 538,5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официт бюджета поселения в сумме  26 730,94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0% ,  за 2024 год  поступило доходов в бюджет  Орловского сельского поселения 15 522 269,45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7,42%, исполнение бюджета поселения  по расходам – 15 095 842,89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исполнен с профици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26 426,56 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399 695,62 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Орловского сельского поселения  на 2024  год в размере 5 142 078,8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Орловского сельского поселения 4 742 383,18  рублей,  или 92,23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4 год в размере  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Орловского сельского поселения за 2024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4 году в сумме 12 721 755,2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 Российской Федерации, в 2024 году в сумме  345 819,00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4 год в сумме 345 819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аемых  из других бюджетов в  бюджет поселения, составило в 2024 году 12 721 755,20 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345 819,00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5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5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Орловского сельского поселения на 1 января 2025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5-02-25T05:48:00Z</dcterms:modified>
  <cp:revision>114</cp:revision>
  <dc:subject/>
  <dc:title/>
</cp:coreProperties>
</file>