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.05.2025       №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Орл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Орл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Орл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Орлов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15 522 269,45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15 095 842,8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426 426,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Орловском муниципальном  вестнике» и разместить на официальном портале Госвеб https://kulikovskogo-r52.gosweb.gosuslugi.ru/.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редседатель Совета Орловск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Глава Орловского сельского  поселения                              О.Э. Рау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Katya</cp:lastModifiedBy>
  <cp:lastPrinted>2024-03-21T10:15:00Z</cp:lastPrinted>
  <dcterms:modified xsi:type="dcterms:W3CDTF">2025-03-19T09:02:00Z</dcterms:modified>
  <cp:revision>76</cp:revision>
  <dc:subject/>
  <dc:title> </dc:title>
</cp:coreProperties>
</file>