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ОРЛ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0.02.2025г.                    </w:t>
        <w:tab/>
        <w:tab/>
        <w:tab/>
        <w:tab/>
        <w:tab/>
        <w:t xml:space="preserve">                      № 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Орлов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3.12.2024 № 26 «О бюджете Орловского сельского поселения на 2025 и на плановый период 2026 и 2027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Орловском сельском поселении Калачинского муниципального района Омском области, Совет Орл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Орловского сельского поселения от 13.12.2024 № 26 «О бюджете Орловского сельского поселения на 2025 год и на плановый период 2026 и 2027 годов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ункте 1 части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 002 007,15» заменить цифрами «7 147 675,15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ункте 2 части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7 002 007,15» заменить цифрами «7 979 291,50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3. В пункте 3 части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0,00» заменить цифрами «831 616,35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4. В пункте 1 части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6 339 565,40» заменить цифрами «6 346 459,40», цифры «6 627 706,99» заменить цифрами «6 634 576,99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2 части 2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6 339 565,40» заменить цифрами «6 346 459,40», цифры «6 627 706,99» заменить цифрами «6 634 576,99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6. В части 2 статьи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958 000,00» заменить цифрами «1 496 295,6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7. В пункте 1 части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456 623,18» заменить цифрами «4 463 691,18», цифры «3 818 051,43» заменить цифрами «3 824 945,43»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цифры «3 841 943,02» заменить цифрами «3 848 813,02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ru-RU"/>
        </w:rPr>
        <w:t>8. Статью 10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lang w:val="ru-RU"/>
        </w:rPr>
        <w:t>«</w:t>
      </w:r>
      <w:r>
        <w:rPr>
          <w:color w:val="000000"/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- увеличение в 2025 году бюджетных ассигнований на оплату заключенных от имени Орл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 2025 году бюджетных ассигнований дорожного фонда поселения в объеме неполного использования бюджетных ассигнований дорожного фонда поселения 2024 года;</w:t>
      </w:r>
    </w:p>
    <w:p>
      <w:pPr>
        <w:pStyle w:val="ConsPlus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крытие временных кассовых разрывов, возникающих в ходе исполнения бюджета поселения в 2025 году в объеме не более одной двенадцатой общего объема расходов бюджета поселения на 2025 год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1 «Прогноз поступлений налоговых и неналоговых доходов бюджета поселения на 2025 и на плановый период  2026 и 2027 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2 «Безвозмездные поступления в бюджет поселения на 2025 год и на плановый период 2026 и 2027 годов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4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                                      Председатель Совета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О.Э.Рау                                                           О.А.Камалиева</w:t>
      </w:r>
      <w:r>
        <w:rPr>
          <w:b/>
          <w:bCs/>
          <w:sz w:val="28"/>
          <w:szCs w:val="28"/>
          <w:lang w:val="ru-RU"/>
        </w:rPr>
        <w:t xml:space="preserve">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Admin</cp:lastModifiedBy>
  <cp:lastPrinted>2024-01-30T11:00:00Z</cp:lastPrinted>
  <dcterms:modified xsi:type="dcterms:W3CDTF">2025-02-25T04:59:00Z</dcterms:modified>
  <cp:revision>504</cp:revision>
  <dc:subject/>
  <dc:title>________________________________________________</dc:title>
</cp:coreProperties>
</file>