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сельского поселения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г. № 61-п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СЕЛЬСКОГО ПОСЕЛЕНИЯ КАЛАЧИНСКОГО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ЕСТНОГО САМОУПРАВЛЕНИЯ И РЕШЕНИЕ ВОПРОСОВ МЕСТНОГО ЗНАЧЕНИЯ В ОРЛОВСКОМ СЕЛЬСКОМ ПОСЕЛЕНИИ  КАЛАЧИНСКОГО МУНИЦИПАЛЬНОГО РАЙОНА ОМСКОЙ ОБЛАСТИ НА 2020-202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рл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 в Орловском сельском поселении Калачинского муниципального района Омской област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-2025 го</w:t>
      </w:r>
      <w:r>
        <w:rPr/>
        <w:t>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Орловского сельского поселения Калачинск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естного самоуправления и решение вопросов местного значения  в Орловском сельском посе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  на 2020-2025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 Орловского сельского поселения Калач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Орлов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стного самоуправления и решение вопросов местного значения  в Орловском сельском посе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мской области </w:t>
            </w:r>
          </w:p>
        </w:tc>
      </w:tr>
      <w:tr>
        <w:trPr>
          <w:trHeight w:val="67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муниципального управления, управление общественными финансами и имуществом сельского поселения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, сельского поселения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развитие автомобильных дорог, обеспечение безопасности дорожного движения в сельском посе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на территории 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 на территории сельского поселения.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эффективного муниципального управления, управления общественными финансами и имуществом сельского поселения»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одпрограмма « Развитие культуры  сельского поселе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одпрограмма «Развитие жилищно-коммунального хозяйства сельского поселения»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Модернизация и развитие автомобильных дорог, обеспечение безопасности дорожного движения в сельском поселении»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массового спорта на территории сель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66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66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первичных мер  пожарной безопасности  на территории сельского поселения» </w:t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бюджета поселения составляет 29226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0 году –   5304,4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1 году –   4788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2 году –   4783,4  тыс. рубл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3 году –   4783,4 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4 году –   4783,4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5 году –   4783,4  тыс. рублей</w:t>
            </w:r>
          </w:p>
        </w:tc>
      </w:tr>
      <w:tr>
        <w:trPr>
          <w:trHeight w:val="12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в полной мере положений 131-ФЗ «Об общих принципах организации местного самоуправления в РФ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ие си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ы 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ия на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ия 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ь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ис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и и Совета Орл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системы эффективного управления муниципальной собственностью и финансами Орл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числа жителей, принимающих участие в культурно-досуговых (в том числе массовых)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оплаты труда в учреждениях культуры, предоставления различных социальных льгот работникам отрас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санитарного состояния на территории населенных пунктов по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втомобильных дорог местного знач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углогодичное бесперебойное автомобильное сообщение с населенными пунктами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количества дорожно-транспортных происшествий с участием несовершеннолетних на 18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в полной мере положений 69-ФЗ «О пожарной безопасности»  на территории  Орл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, гибели и травмирования  людей при пожарах, достигаемое за счет качественного обеспечения первичных мер пожар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развития местного самоуправления и решений вопросов местного значения в Орловском сельском поселении Калачинского муниципального района Омской област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рловского сельского поселения входит 4 населенных пункта -село Орловка, д.Новый Ревель, д.Старый Ревель, д.Старая Рига. По территории поселения проходят магистральный газопровод высокого давления, нефтепровод, трубопровод светлых нефтепродуктов, высоковольтные линии 220 и 500 кВ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е сельское поселение является  территорией со сложившейся сельскохозяйственной специализацией, преимущественно зернового производства, имеющие следующие базовые точки роста экономи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ернового производ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щностей по переработке зер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ивотновод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ой сферы инфраструк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находится на юге-востоке Ом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расположены такие предприятия как ООО «Сибирь Агро», КФХ «Беккер В.Р.», КФХ «Саволайнен А.П», КФХ «Тинт Л.Л.» КФХ «Прошлецов Ю.И» осуществляют производство зерна. Социальная сфера представлена учреждениями социально-культурного назна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районного центра г. Калачинска поселение находится на  расстоянии 44км. С районным центром  и г.Омск его связывают дороги с твердым покрытием, железная дорог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е Орловского поселения по состоянию на 1 января 2019 года насчитывает 665 шестьсот шестьдесят пять человек. Количество безработных, состоящих на учете в Калачинском центре занятости на 01.10.2019 г. составляет 5 человек. На протяжении ряда лет среднемесячная заработная плата работников Орловского сельского поселения составляет по итогам 2018 года - 18910 рублей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щие объемы производства, выпуск товаров, работ и услуг превысил 9,2 мил. рублей. Несмотря на существующие трудности, экономическая ситуация в поселении остается стабильн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 задач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: развитие местного самоуправления и решение вопросов местного значения Орловского сельского поселения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уществление эффективного муниципального управления, управление общественными финансами и имуществом  Орл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витие культуры  Орл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звитие массового спорта  Орл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 Развитие жилищно-коммунального хозяйства, в Орловском сельском поселении 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беспечение модернизации  развития автомобильных дорог, обеспечение безопасности дорожного движения в Орловском сельском поселении 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беспечение энергосбережения и повышение энергетической безопасности в  Орловском сельском поселен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беспечение первичных мер пожарной безопасности 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м сельском поселении Калачинского муниципального района Омской обла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жидаемые результаты реализации муниципальной 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в полной мере положений 131-ФЗ «Об общих принципах организации местного самоуправления в РФ»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1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системы эффективного управления муниципальной собственностью и финанс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</w:t>
      </w:r>
      <w:r>
        <w:rPr>
          <w:rFonts w:cs="Times New Roman" w:ascii="Times New Roman" w:hAnsi="Times New Roman"/>
          <w:spacing w:val="-6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ие си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ы и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фо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ия на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еления о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ель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 а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и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ции и Совета Орл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ширение возможностей для приобщения населения поселения к культурным ценност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качества культурно-досуговой деятельности в сельской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учреждений культуры поселения современным техническим и технологическим оборудов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а жителей, принимающих участие в оздоровительно-спортивных мероприятиях, соревнованиях различных уровн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лучшение материально-технической базы для занятий физкультурой и спорт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, поддержание и стимулирование команд по различным видам спорта.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лучшение качества жизни населения за счет повышения эффективности функционирования жилищно-коммунального хозяйства в целом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сперебойного снабжения электрической энергией сельской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надежности и качества тепл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надежности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санитарного состояния территории населенных пунктов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санитарного состояния мест захорон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монт автомобильных дорог местного знач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углогодичное бесперебойное автомобильное сообщение с населенными пунктами муниципального района;</w:t>
      </w:r>
    </w:p>
    <w:p>
      <w:pPr>
        <w:pStyle w:val="ConsPlusNormal"/>
        <w:widowControl/>
        <w:ind w:firstLine="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к 2025 году доли автомобильных дорог с твердым покрытием, не отвечающих нормативным требованиям, с 70 до 5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1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жение количества дорожно-транспортных происшествий с участием несовершеннолетних на 18% 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1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в полной мере положений 261-ФЗ «Об энергосбережении и обеспечении энергетической эффективности» в Орловском сельском поселении Калачинского муниципального района Омской обла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экономии потребления на территории поселения энергоносителей. 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в полной мере положений 69-ФЗ «О пожарной безопасности»  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в полной мере положений 69-ФЗ «О пожарной безопасности»  на территории  Орл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осительное сокращение материального ущерба от пожаров и чрезвычайных ситуаций.</w:t>
      </w:r>
    </w:p>
    <w:p>
      <w:pPr>
        <w:pStyle w:val="Normal"/>
        <w:spacing w:lineRule="auto" w:line="240" w:before="0" w:after="0"/>
        <w:ind w:right="-36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системы защиты жизни и здоровья населения Орловского сельского поселения Калачинского муниципального района Омской области от пожаров и их последствий путем качественного материального обеспечения полномочия по обеспечению первичных мер пожарной безопас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водимой противопожарной пропаганды с населением по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и реализац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одним этапом в течение 2020 - 2025 год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и источники финансирования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20 - 2025 годы за счет средств бюджета поселения  составляет 29226,4 тыс.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5304,4 тыс. рублей; - 2021 год – 4788,4 тыс.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4783,4 тыс. рублей; - 2023 год – 4783,4 тыс.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4783,4 тыс. рублей; - 2025 год – 4783,4 тыс.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before="0" w:after="0"/>
        <w:ind w:firstLine="539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ind w:firstLine="539"/>
        <w:jc w:val="center"/>
        <w:rPr/>
      </w:pPr>
      <w:r>
        <w:rPr>
          <w:sz w:val="28"/>
          <w:szCs w:val="28"/>
        </w:rPr>
        <w:t>Таб</w:t>
      </w:r>
      <w:r>
        <w:rPr/>
        <w:t xml:space="preserve">лица 7.1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реализации 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ого 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26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4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3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3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3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3,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федерального, област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стема управления реализацией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над ходом реализации программы осуществляет администрация Орл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не позднее 1 апреля года, следующего за отчетным годом, исполнители подпрограмм составляют отчеты о ходе реализации подпрограмм, для проведения ежегодной оценки эффективности реализации 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управления 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рограммы в части изменения необходимых объемов финансирования 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рограммы в части изменения перечня мероприятий, целевых индикаторов, уточнения исполнителей 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программы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Подпрограмма «Обеспечение эффективного муниципального управления, управление общественными финансами и имуществом сельского поселения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Обеспечение эффективного муниципального управления, управления общественными финансами и имуществом сельского поселения</w:t>
      </w:r>
      <w:r>
        <w:rPr/>
        <w:t xml:space="preserve">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Орловского сельского поселения Калачинского муниципального района Омской области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естного самоуправления и решение вопросов местного значения  в Орловском сельском посе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  на 2020-2025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эффективного муниципального управления, управление общественными финансами и имуществом сельского поселения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руктурного подразделения администрации  Орлов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 Орл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эффективного муниципального управления, управление общественными финансами и имуществом Орловского сельского поселения Калачинского муниципального района Омской области 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п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эффек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н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осуще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ения 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и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н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й 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и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ей Орл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ормирование и развитие собственности Орловского сельского поселения.</w:t>
            </w:r>
          </w:p>
        </w:tc>
      </w:tr>
      <w:tr>
        <w:trPr>
          <w:trHeight w:val="64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администрации Орловского сельского поселения Калачинского муниципального района Омской области «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п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эффек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н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ения 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и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н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и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ей сельского поселения»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и индикаторами подпрограммы являются индикаторы входящих в нее ведомственных целевых программ</w:t>
            </w:r>
          </w:p>
        </w:tc>
      </w:tr>
      <w:tr>
        <w:trPr>
          <w:trHeight w:val="7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бюджета поселения составляет 11582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 2020 году –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1,6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 1924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  1924,2 тыс. рубл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  1924,2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  1924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  1924,2 тыс. рублей</w:t>
            </w:r>
          </w:p>
        </w:tc>
      </w:tr>
      <w:tr>
        <w:trPr>
          <w:trHeight w:val="6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ие си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ы 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ия на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ия 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ь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ис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и и Совета Орловского сельского поселения Калачин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системы эффективного управления муниципальной собственностью и финансами Орловского сельского поселения Калачинского муниципального района Омской област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1.1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поселения, устойчивого экономического роста, модернизации социальной сферы и достижения других стратегических целей социально-экономического роста Орловского сельского поселения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едполагает продолжение реализации административной реформы. Основной акцент будет сделан на проектном принципе организации деятельности органов местного самоуправления, в том числе на применении его в процессе реализации муниципальных программ и организации процедур внутреннего контроля деятельности соответствующих структурных подраздел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повышения эффективности деятельности администрации Орловского сельского поселения  Калачинского муниципального района Омской области должны ста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тиводействие коррупции и снижение административных барьер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вершенствование контрольно-надзорн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а функций органов местного самоуправления Орловского сельского поселения  Калачинского муниципального района, не отнесенных к основному виду деятельности, специализированным организациям, создаваемым для обслуживания одновременно нескольких органов, или размещение муниципальных заказов на соответствующие услуги (аутсорсинг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«электронного правительства», в том числе переход на оказание услуг по осуществлению юридически значимых действий органами местного самоуправления Орловского сельского поселения Калачинского муниципального района в электронной форм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 Орловского сельского поселения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совершенствовать методики оценки эффективности деятельности органов местного самоуправления Орловского сельского поселения Калачинского муниципального района Омской области, в которых целесообразно предусмотреть параметры отчетности об эффективности расходов, оценку результатов, достигнутых по отношению к планам, установление при возможности соответствующих критериев для измерения качества, количества и стоимости конечных результатов деятельности организаций и т.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й сферой оптимизации деятельности публично-правовых образований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состава имущества публично-правовых образований и обеспечение его у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полной инвентаризации объектов, находящихся в муниципальной собственности Орловского сельского поселения  Калачинского муниципального района Омской области, и оформление прав на них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тодики оценки эффективности использования муниципального имущества, доходов от его использования в бюджеты бюджетной системы Орл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жесточение контроля за соблюдение установленных процедур предоставления в собственность (сдачи в аренду) земельных участков и помещений, находящихся в муниципальной собственности, усиление контроля за деятельностью организаций, использующих в своей хозяйственной деятельности муниципальное имуще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нализа перечня изъятых из оборота и ограниченных в обороте земель, оценка их эффективности с целью дальнейшей оптимизации земельного фон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ети муниципальных унитарных предприятий, приватизация имущества, не обеспечивающего выполнение муниципальных функций, совершенствование приватизационных процеду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1.2. Цель и задач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Орловского сельского поселения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1. 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спе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ие эффе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в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су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ления 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их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й а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и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рацией Орловского сельского поселения Калачинского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2. Эффективное формирование и развитие собственности  Орловского сельского поселения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3. Повышение качества управления муниципальными финансами Орловского сельского поселения Калачинского муниципального района Омской обл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1.3. Срок реализаци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1.4. Основные мероприятия и ведомственные целевые программы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1.5. Целевые индикаторы под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евыми индикаторами реализации подпрограммы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.1.5.1. Целевые индикаторы Ведомственной целевой программы администрации Орловского сельского поселения Калачинского муниципального района Омской области «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спе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ие эффе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в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су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ления 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их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rFonts w:cs="Times New Roman" w:ascii="Times New Roman" w:hAnsi="Times New Roman"/>
          <w:spacing w:val="-1"/>
          <w:sz w:val="28"/>
          <w:szCs w:val="28"/>
        </w:rPr>
        <w:t>ад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и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цией сельского поселения»: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7.1</w:t>
      </w:r>
      <w:r>
        <w:rPr/>
        <w:t>.5.1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"/>
        <w:gridCol w:w="959"/>
        <w:gridCol w:w="921"/>
        <w:gridCol w:w="921"/>
        <w:gridCol w:w="922"/>
        <w:gridCol w:w="922"/>
        <w:gridCol w:w="922"/>
        <w:gridCol w:w="922"/>
      </w:tblGrid>
      <w:tr>
        <w:trPr/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.</w:t>
            </w:r>
          </w:p>
        </w:tc>
        <w:tc>
          <w:tcPr>
            <w:tcW w:w="6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о годам реализации ВЦП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соответствия освещаемой информации о деятельности администрации КМР требованиям федерального законодатель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соблюдения квалификационных требований при приеме на муниципальную службу в администрацию КМ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униципальных служащих администрации КМР, прошедших профессиональную переподготовку и повышение квалификации, в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соответствия муниципальных правовых актов администрации КМР требованиям федерального и регионального законодательства, выраженное в количестве удовлетворенных актов прокурорского реагирования Калачинской межрайонной прокуратур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сводной финансово-экономической отчетности, предоставленной с соблюдением сроков предоставления и достоверности, в общем количестве сводной финансово-экономической отчет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инятых дел от муниципальных и ликвидируемых организац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соблюдения критериев оценки Ч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уководителей организаций Орловского сельского поселения Калачинского муниципального района прошедших обучения по вопросам ГО и Ч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служиваемого персонал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исание актов приемки объектов теплоснабжения комиссией к работе в осенне-зимний пери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заказов, размещенных у единственного поставщика (исполнителя, подрядчика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не состоявшихся торгов и запросов котиров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62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реализации ВЦП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собственности Орловскогосельского поселения, в отношении которых проведена оценка рыночной сто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удебных дел по имущественным спора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приобретенных в казну Орловского сельского посе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, в отношении которых зарегистрировано право собственности Орловского сельского поселения  от общего числа объектов недвижимости, подлежащих регистр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аций с участием Орловского сельского поселения, в отношении которых обеспечено формирование (увеличение) имущества или уставного капитал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капитального строительства, в отношении которых определена инвентаризационная стоимость от общего числа объектов, подлежащих определению инвентаризационной сто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технических планов (паспортов) (кадастровых паспортов) на объекты недвижимости, находящихся в собственности Орловского сельского поселения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станций и программных продукт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формационно-методических материалов по вопросам  регулирования отношений по государственной и муниципальной собствен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жевых планов, кадастровых выписок (паспортов) или планов территорий на объекты недвиж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емельных участков, находящихся в собственности Орловского сельского и предназначенных для предоставления льготным категориям граждан, в отношении которых проведены кадастровые рабо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говоров аренды или купли-продажи земельных участков, находящихся в собственности Орловского сельского поселения, заключенных по результатам конкурсов или аукцион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емельных участков из состава отдельных категорий земель, прошедших государственную кадастровую оценку, по отношению к общему количеству земельных участков из состава отдельных категорий земель, поставленных на государственный кадастровый уч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62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реализации ВЦП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тестов Прокуратуры Калачинского муниципального района на нормативные правовые акты Комит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нормативных правовых актов Калачинского муниципального района Омской области по организации составления проекта районного бюдж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соответствия решения Совета Калачинского муниципального района Омской области о районном бюджете требованиям Бюджетного кодекса Российской Федер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епень исполнения расходных обязательств Калачинского муниципального района Омской области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озвратов Министерством финансов на доработку отчетов об исполнении консолидированного бюджета Калачинского муниципального района Омской обла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нарушений, выявленных контролирующими органами при проведении проверок   в части правильности ведения бюджетного учета и исполнения сметы Комитета (в том числе налоговыми органами, отделением Пенсионного фонда Российской Федерации, отделением Фонда социального страхования Российской Федераци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вес своевременно исполненных Комитетом судебных актов, предусматривающих обращение взыскания на средства  бюджета посе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соответствия решения Совета Орловского сельского поселения Калачинского муниципального района Омской области о бюджете поселения требованиям Бюджетного кодекса Российской Федер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соблюдения квалификационных требований при приеме на муниципальную службу в администрацию посе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охвата участников бюджетного процесса автоматизацией бюджетного процесс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оценки качества организации и осуществления бюджетного процесса в Орловском сельском поселении Калачинского муниципального района Омской обла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1.6. Объем и источники финансирования 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на 2020 - 2025 годы за счет средств бюджета поселения  составляет 11582,6 тыс.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1961,6 тыс. рублей; - 2021 год – 1924,2 тыс.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924,2 тыс. рублей; - 2023 год – 1924,2 тыс.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1924,2  тыс. рублей;- 2025 год – 1924,2 тыс.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before="0" w:after="0"/>
        <w:ind w:firstLine="539"/>
        <w:jc w:val="center"/>
        <w:rPr/>
      </w:pPr>
      <w:r>
        <w:rPr>
          <w:sz w:val="28"/>
          <w:szCs w:val="28"/>
        </w:rPr>
        <w:t>Таблица 7.1</w:t>
      </w:r>
      <w:r>
        <w:rPr/>
        <w:t>.6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2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,2</w:t>
            </w:r>
          </w:p>
        </w:tc>
      </w:tr>
    </w:tbl>
    <w:p>
      <w:pPr>
        <w:pStyle w:val="Normal"/>
        <w:autoSpaceDE w:val="false"/>
        <w:spacing w:before="0" w:after="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1.7. Ожидаемые результаты реализации 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</w:t>
      </w:r>
      <w:r>
        <w:rPr>
          <w:rFonts w:cs="Times New Roman" w:ascii="Times New Roman" w:hAnsi="Times New Roman"/>
          <w:spacing w:val="-6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ие си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ы и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фо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ния на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еления о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ель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 а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и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ц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ив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 и р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7"/>
          <w:sz w:val="28"/>
          <w:szCs w:val="28"/>
        </w:rPr>
        <w:t>з</w:t>
      </w:r>
      <w:r>
        <w:rPr>
          <w:rFonts w:cs="Times New Roman" w:ascii="Times New Roman" w:hAnsi="Times New Roman"/>
          <w:spacing w:val="-12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-10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ив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ной с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 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витие си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ы проф</w:t>
      </w:r>
      <w:r>
        <w:rPr>
          <w:rFonts w:cs="Times New Roman" w:ascii="Times New Roman" w:hAnsi="Times New Roman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сио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льно</w:t>
      </w:r>
      <w:r>
        <w:rPr>
          <w:rFonts w:cs="Times New Roman" w:ascii="Times New Roman" w:hAnsi="Times New Roman"/>
          <w:spacing w:val="-7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и 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7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р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ных сл</w:t>
      </w:r>
      <w:r>
        <w:rPr>
          <w:rFonts w:cs="Times New Roman" w:ascii="Times New Roman" w:hAnsi="Times New Roman"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ащих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ущение р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 наруше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 ф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раль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кон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ва и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кон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ва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ской 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 при при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тии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иципальных 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вых а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 выражен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в ко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 у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л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оренных прот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в Калачинской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жрайонной прокур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ры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д</w:t>
      </w:r>
      <w:r>
        <w:rPr>
          <w:rFonts w:cs="Times New Roman" w:ascii="Times New Roman" w:hAnsi="Times New Roman"/>
          <w:color w:val="000000"/>
          <w:sz w:val="28"/>
          <w:szCs w:val="28"/>
        </w:rPr>
        <w:t>ания п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вых ос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ля испо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ования и эксплу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вкл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ая расх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а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ж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ных с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 на 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роитель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о,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онт и с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ржание) 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ъ</w:t>
      </w:r>
      <w:r>
        <w:rPr>
          <w:rFonts w:cs="Times New Roman" w:ascii="Times New Roman" w:hAnsi="Times New Roman"/>
          <w:color w:val="000000"/>
          <w:sz w:val="28"/>
          <w:szCs w:val="28"/>
        </w:rPr>
        <w:t>е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в 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ви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, испо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ем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я решения вопрос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ен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0 – проце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е с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ние сроков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ления и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ерн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 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нан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–эко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ой от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спе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ие у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в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вития тер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ии, 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ие н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в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во</w:t>
      </w:r>
      <w:r>
        <w:rPr>
          <w:rFonts w:cs="Times New Roman" w:ascii="Times New Roman" w:hAnsi="Times New Roman"/>
          <w:spacing w:val="-1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</w:rPr>
        <w:t>ей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ия хо</w:t>
      </w:r>
      <w:r>
        <w:rPr>
          <w:rFonts w:cs="Times New Roman" w:ascii="Times New Roman" w:hAnsi="Times New Roman"/>
          <w:spacing w:val="-1"/>
          <w:sz w:val="28"/>
          <w:szCs w:val="28"/>
        </w:rPr>
        <w:t>зя</w:t>
      </w:r>
      <w:r>
        <w:rPr>
          <w:rFonts w:cs="Times New Roman" w:ascii="Times New Roman" w:hAnsi="Times New Roman"/>
          <w:sz w:val="28"/>
          <w:szCs w:val="28"/>
        </w:rPr>
        <w:t>й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нной и и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ельн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 на ок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ающ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ср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 и 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спе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ие охраны и рацион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исп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ания прир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х ресурс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 повыс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инв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ционную привлек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н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терр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рии </w:t>
      </w:r>
      <w:r>
        <w:rPr>
          <w:rFonts w:cs="Times New Roman" w:ascii="Times New Roman" w:hAnsi="Times New Roman"/>
          <w:spacing w:val="1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, упр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ть пр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ру пр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мельных 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 офор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ения о</w:t>
      </w:r>
      <w:r>
        <w:rPr>
          <w:rFonts w:cs="Times New Roman" w:ascii="Times New Roman" w:hAnsi="Times New Roman"/>
          <w:spacing w:val="-1"/>
          <w:sz w:val="28"/>
          <w:szCs w:val="28"/>
        </w:rPr>
        <w:t>бъ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 н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иж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 при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ия решений в инв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ционно-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ительном ком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лексе и 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лищно-к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>ун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ом хо</w:t>
      </w:r>
      <w:r>
        <w:rPr>
          <w:rFonts w:cs="Times New Roman" w:ascii="Times New Roman" w:hAnsi="Times New Roman"/>
          <w:spacing w:val="-1"/>
          <w:sz w:val="28"/>
          <w:szCs w:val="28"/>
        </w:rPr>
        <w:t>зя</w:t>
      </w:r>
      <w:r>
        <w:rPr>
          <w:rFonts w:cs="Times New Roman" w:ascii="Times New Roman" w:hAnsi="Times New Roman"/>
          <w:sz w:val="28"/>
          <w:szCs w:val="28"/>
        </w:rPr>
        <w:t>й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;</w:t>
      </w:r>
    </w:p>
    <w:p>
      <w:pPr>
        <w:pStyle w:val="Normal"/>
        <w:shd w:fill="FFFFFF" w:val="clear"/>
        <w:spacing w:lineRule="auto" w:line="240" w:before="0" w:after="0"/>
        <w:ind w:right="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спе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ние 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анов 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су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р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нной вл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 ор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н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самоупр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н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еских 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еских лиц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ерными с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 не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ыми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 осу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ительной, инв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ционной и иной  хо</w:t>
      </w:r>
      <w:r>
        <w:rPr>
          <w:rFonts w:cs="Times New Roman" w:ascii="Times New Roman" w:hAnsi="Times New Roman"/>
          <w:spacing w:val="-1"/>
          <w:sz w:val="28"/>
          <w:szCs w:val="28"/>
        </w:rPr>
        <w:t>зя</w:t>
      </w:r>
      <w:r>
        <w:rPr>
          <w:rFonts w:cs="Times New Roman" w:ascii="Times New Roman" w:hAnsi="Times New Roman"/>
          <w:sz w:val="28"/>
          <w:szCs w:val="28"/>
        </w:rPr>
        <w:t>й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венной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ельн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 пров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ния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млеу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й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ив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и р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-7"/>
          <w:sz w:val="28"/>
          <w:szCs w:val="28"/>
        </w:rPr>
        <w:t>з</w:t>
      </w:r>
      <w:r>
        <w:rPr>
          <w:rFonts w:cs="Times New Roman" w:ascii="Times New Roman" w:hAnsi="Times New Roman"/>
          <w:spacing w:val="-12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-10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ив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ной с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 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витие си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ы н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ущен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 лик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ции п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вий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йных си</w:t>
      </w:r>
      <w:r>
        <w:rPr>
          <w:rFonts w:cs="Times New Roman" w:ascii="Times New Roman" w:hAnsi="Times New Roman"/>
          <w:spacing w:val="-5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ций в ус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нн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7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и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но</w:t>
      </w:r>
      <w:r>
        <w:rPr>
          <w:rFonts w:cs="Times New Roman" w:ascii="Times New Roman" w:hAnsi="Times New Roman"/>
          <w:spacing w:val="-7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времен</w:t>
      </w:r>
      <w:r>
        <w:rPr>
          <w:rFonts w:cs="Times New Roman" w:ascii="Times New Roman" w:hAnsi="Times New Roman"/>
          <w:spacing w:val="-2"/>
          <w:sz w:val="28"/>
          <w:szCs w:val="28"/>
        </w:rPr>
        <w:t>и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эффективное выполнение полномочий Совета Орловского сельского поселения Калачинского муниципального района Омской области в соответствии с законодательством;</w:t>
      </w:r>
    </w:p>
    <w:p>
      <w:pPr>
        <w:pStyle w:val="Consplusnormal1"/>
        <w:tabs>
          <w:tab w:val="clear" w:pos="708"/>
          <w:tab w:val="left" w:pos="94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еспечение внедрения механизмов прозрачности и эффективного взаимодействия со структурами гражданского общества;</w:t>
      </w:r>
    </w:p>
    <w:p>
      <w:pPr>
        <w:pStyle w:val="Consplusnormal1"/>
        <w:tabs>
          <w:tab w:val="clear" w:pos="708"/>
          <w:tab w:val="left" w:pos="94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образования просроченной кредиторской задолженности на период действия подпрограммы;</w:t>
      </w:r>
    </w:p>
    <w:p>
      <w:pPr>
        <w:pStyle w:val="ConsPlusCell"/>
        <w:ind w:firstLine="567"/>
        <w:jc w:val="both"/>
        <w:rPr/>
      </w:pPr>
      <w:r>
        <w:rPr/>
        <w:t>- достижение доли расходов бюджета поселения, формируемых в рамках  муниципальных программ 100 процентов  в 2020 году  и не допущение ее снижения к 2025 году;</w:t>
      </w:r>
    </w:p>
    <w:p>
      <w:pPr>
        <w:pStyle w:val="ConsPlusCell"/>
        <w:ind w:firstLine="567"/>
        <w:jc w:val="both"/>
        <w:rPr/>
      </w:pPr>
      <w:r>
        <w:rPr/>
        <w:t>- формирование структуры собственности поселения, необходимой для реализации полномочий органов местного самоуправления Орловского сельского поселения Калачинского муниципального района Омской области;</w:t>
      </w:r>
    </w:p>
    <w:p>
      <w:pPr>
        <w:pStyle w:val="ConsPlusCell"/>
        <w:ind w:firstLine="567"/>
        <w:jc w:val="both"/>
        <w:rPr/>
      </w:pPr>
      <w:r>
        <w:rPr/>
        <w:t>- вовлечение в хозяйственный оборот ранее неучтенных и неиспользуемых объектов, находящихся в собственности Орловского сельского поселения Калачинского муниципального района Омской области;</w:t>
      </w:r>
    </w:p>
    <w:p>
      <w:pPr>
        <w:pStyle w:val="ConsPlusCell"/>
        <w:ind w:firstLine="567"/>
        <w:jc w:val="both"/>
        <w:rPr/>
      </w:pPr>
      <w:r>
        <w:rPr/>
        <w:t>- создание условий для увеличения неналоговых доходов местного бюджета.</w:t>
      </w:r>
    </w:p>
    <w:p>
      <w:pPr>
        <w:pStyle w:val="Consplusnormal1"/>
        <w:tabs>
          <w:tab w:val="clear" w:pos="708"/>
          <w:tab w:val="left" w:pos="948" w:leader="none"/>
        </w:tabs>
        <w:ind w:firstLine="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1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над ходом реализации подпрограммы осуществляет администрация Орловского сельского поселения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не позднее 1 апреля года, администрация поселения составляет отчеты о ходе реализации подпрограммы и для проведения ежегодной оценки эффективности реализации подпрограмм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1.9. Условия предоставления и расходования субсидий местным бюджетам из районного бюджет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естным бюджетам в рамках реализации данной подпрограммы не предоставляютс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2. Подпрограмма «Развитие культуры сельского поселения» муниципальной программы «Развитие местного самоуправления и решение вопросов местного значения в Орловском сельском поселении  Калачинского муниципального района Омской области  на 2014-2019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Развитие культуры сельского поселения» муниципальной программы «Развитие местного самоуправления и решение вопросов местного значения в Орловском сельском поселении Калачинского муниципального района Омской области на 2020-202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Орл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естного самоуправления и решение вопросов местного значения  в Орловском сельском посе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  на 2020-2025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ого сельского поселения  Калачи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сельского посе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руктурного подразделения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Орл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досуга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ультурно-досуговых, развлекательных и иных услуг населению и организац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, направленной на организацию досуга населения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оставления культурно-досугового обслуживания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 заработной платы работникам муниципальных учреждений Омской области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жителей, принимающих участие в культурно-досуговых (в том числе массовых)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платы труда в учреждениях культуры, предоставления различных социальных льгот работникам отра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районного бюджета составляет 10434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0 году –   1748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1 году –   171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2 году –   1742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3 году –   1742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4 году –   1742,2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5 году –   1742,2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возможностей для приобщения населения поселения к культурны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 качества культурно-досуговой деятельности в сельской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учреждений культуры поселения современным техническим и технологическим оборудованием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. Общие положения</w:t>
      </w:r>
    </w:p>
    <w:p>
      <w:pPr>
        <w:pStyle w:val="Normal"/>
        <w:shd w:fill="FFFFFF" w:val="clear"/>
        <w:spacing w:lineRule="auto" w:line="240" w:before="0" w:after="0"/>
        <w:ind w:right="-3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сельском поселении возникает объективная необходимость в создании организационно- экономических условий для поддержания социально-культурной жизни поселения, выработке принципов и форм оптимального государственно-общественного регулирования культурных процессов, способов формирования и реализации культурной политики. Одним из действенных механизмов реализации культурной  политики в поселении являются комплексы культурно-массовых мероприятий, направленных на формирование и укрепление патриотических чувств, а также способствует духовному, нравственному и эстетическому воспитанию населения. Подпрограмма является одним из основных программных документов, деятельность которого направлена на возрождение, сохранение развития культурных ценнос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Цель и задачи под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2.2.1. Предоставление культурно-досуговых, развлекательных и иных услуг населению и организациям;</w:t>
      </w:r>
    </w:p>
    <w:p>
      <w:pPr>
        <w:pStyle w:val="Normal"/>
        <w:tabs>
          <w:tab w:val="clear" w:pos="708"/>
          <w:tab w:val="left" w:pos="6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2.2.3.  Обеспечение деятельности, направленной на организацию досуга на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2.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2.5. Целевые индикаторы под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евыми индикаторами реализации подпрограммы являются: Увеличение числа жителей, принимающих участие в культурно-досуговых  (в том числе массовых) мероприят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платы труда в учреждениях культуры, предоставления различных социальных льгот работникам отрасл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Увеличение числа жителей, принимающих участие в культурно-досуговых (в том числе массовых) мероприят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вышение уровня оплаты труда в учреждениях культуры, предоставления различных социальных льгот работникам отрас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на 2020 - 2025 годы за счет средств бюджета  поселения составляет 10434,5 тыс.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1748,9 тыс. рублей; - 2021 год – 1716,8 тыс.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742,2 тыс. рублей; - 2023 год – 1742,2 тыс.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1742,2 тыс. рублей; - 2025 год – 1742,2 тыс. 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средств бюджета поселения  по главным распорядителям бюджетных средств:</w:t>
      </w:r>
    </w:p>
    <w:p>
      <w:pPr>
        <w:pStyle w:val="Normal"/>
        <w:autoSpaceDE w:val="false"/>
        <w:spacing w:before="0" w:after="0"/>
        <w:ind w:firstLine="539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ind w:firstLine="539"/>
        <w:jc w:val="center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Таб</w:t>
      </w:r>
      <w:r>
        <w:rPr/>
        <w:t xml:space="preserve">лица 7.2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4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8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2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2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2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2,2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7. Ожидаемые результаты реализации 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04" w:right="40" w:firstLine="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before="0" w:after="0"/>
        <w:ind w:left="104" w:right="40" w:firstLine="4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в полной мере положений 131-ФЗ «Об общих принципах организации местного самоуправления в РФ» в Орловском сельском поселении Калачинского муниципального района Ом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сширение возможностей для приобщения населения поселения к культурным ценност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и качества культурно-досуговой деятельности в сельской мест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учреждений культуры поселения современным техническим и технологическим оборудованием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8. Система управления реализацией 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над ходом реализации подпрограммы осуществляет администрация Орловского сельского поселения 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ых задач, предусмотренных подпрограммой, осуществляют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, для проведения ежегодной оценки эффективности реализации подпрограмм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33CCCC"/>
          <w:sz w:val="28"/>
          <w:szCs w:val="28"/>
        </w:rPr>
      </w:pPr>
      <w:r>
        <w:rPr>
          <w:rFonts w:cs="Times New Roman" w:ascii="Times New Roman" w:hAnsi="Times New Roman"/>
          <w:color w:val="33CCCC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2.9. Условия предоставления и расходования субсидий местным бюджетам из районного бюджет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естным бюджетам в рамках реализации данной подпрограммы предоставляютс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3 Подпрограмма «Развитие жилищно-коммунального хозяйства     сельского поселения» муниципальной программы «Развитие местного самоуправления и решение вопросов местного значения  в Орловскомсельском поселении Калачин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  на 2020-202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Развитие жилищно-коммунального хозяйства в сельском поселении» муниципальной программы «Развитие местного самоуправления и решение вопросов местного значения в  Орловском сельском поселении    Калачинского муниципального района Омской области на 2020-202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Орл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естного самоуправления и решение вопросов местного значения  в Орловском сельском посе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  на 2020-2025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Орловского сельского поселения  Калачи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хозяйства 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руктурного подразделения администрации Орлов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Орл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жизни населения за счет повышения эффективности функционирования жилищно-коммунального хозяйства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лагоустройства сельского поселения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личным освещением жителей поселения и сопутствующе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уборка территорий улиц, площадей, тротуаров (за исключением придомовых территор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чих мероприятий по благоустройству поселения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ить долю отпуска ресурсов из источников по показателям приборов уч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ить качество жилищно-коммунального обслуживания потреб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бюджета  поселения составляет 321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0 году –   974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1 году –   47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2 году –   442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3 году –   44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4 году –   44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5 году –   442,6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в полной мере положений 131-ФЗ «Об общих принципах местного самоуправления» в администрации Орл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ить уровень жизни населения посредством улучшения качества предоставляемых жилищно- коммунальных усл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анитарного состояния на территории населенных пунктов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анитарного состояния мест захоро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4.1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нормативной потребности в топливно-энергетических ресурсах и финансовых средствах на их оплату для организаций и учреждений бюджетной сферы Орловского сельского поселения Калачинского муниципального района Омской области производится в рамках ежегодного формирования топливно-энергетического баланса Калачинского муниципального района и баланса бюджетных расходов на оплату потребления топливно-энергетических ресурсов  Орловского сельского поселения Калачинского района Омской обла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оста цен на топливно-энергетические ресурсы при переходе в расчетах за газ внутри страны на цены европейского рынка, полной либерализации рынка электроэнергии для потребителей (кроме населения), изменения мировых цен на нефть прогнозируется дальнейшее увеличение бюджетных расходов на обеспечение топливно-энергетическими ресурсами объектов бюджетного сектора администрации Орловского сельского поселения Калачинского муниципального района Омской области.</w:t>
      </w:r>
    </w:p>
    <w:p>
      <w:pPr>
        <w:pStyle w:val="Normal"/>
        <w:shd w:fill="FFFFFF" w:val="clear"/>
        <w:spacing w:lineRule="auto" w:line="240" w:before="0" w:after="0"/>
        <w:ind w:right="-31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определяет основные направления развития коммунальной инфраструктуры (т.е.объектов электроснабжения, теплоснабжения, водоснабжения) объектов утилизации твердых бытовых отходов в соответствии с  потребностями промышленного, жилищного строительства, в целях повышения качества услуг и улучшения экологии поселе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4.2. Цель и задачи под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: Улучшение качества жизни населения за счет повышения эффективности функционирования жилищно-коммунального хозяйства в целом.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.4.2.1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благоустройства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4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4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4.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4.5. Целевые индикаторы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евыми индикаторами реализации подпрограммы являются: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4.5.1. Увеличить долю отпуска ресурсов из источников по показателям приборов учета 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4.5.2. Улучшить качество жилищно-коммунального обслуживания потреб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4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на 2020 - 2025 годы за счет средств районного бюджета составляет 3219,6 тыс.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974,2 тыс. рублей; - 2021 год – 475,0 тыс.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442,6 тыс. рублей; - 2023 год – 442,6 тыс.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442,6 тыс. рублей; - 2025 год – 442,6 тыс. 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before="0" w:after="0"/>
        <w:ind w:firstLine="539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ind w:firstLine="539"/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аблица 7.4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ого сельского поселения 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6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4.7. Ожидаемые результаты реализации 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04" w:right="40" w:firstLine="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в полной мере положений 131-ФЗ «Об общих принципах местного самоуправления» в администрации Орловского сельского поселения Калачинского муниципального района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экономию потребления на территории поселения энергоносителей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лучшение санитарного состояния на территории населенных пунктов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лучшение санитарного состояния мест захорон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4.8. Система управления реализацией 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над ходом реализации подпрограммы осуществляет администрация Орловского сельского поселения 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, для проведения ежегодной оценки эффективности реализации подпрограммы</w:t>
      </w:r>
      <w:r>
        <w:rPr>
          <w:rFonts w:cs="Times New Roman" w:ascii="Times New Roman" w:hAnsi="Times New Roman"/>
          <w:color w:val="00FFFF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4.9. Условия предоставления и расходования субсидий местным бюджетам из районного бюджет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естным бюджетам в рамках реализации данной подпрограммы не предоставляют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5. Подпрограмма «Модернизация и развитие автомобильных дорог, обеспечение безопасности дорожного движения в сельском поселении» муниципальной программы «Развитие местного самоуправления и решение вопросов местного значени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ловском сельском поселении Калачинского муниципального района Омской област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-202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Модернизация и развитие автомобильных дорог, обеспечение безопасности дорожного движения в сельском поселении» муниципальной программы «Развитие местного самоуправления и решение вопросов местного значения  в Орловском сельском  поселении Калачинского муниципального района Омской области на 2020-202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Орл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естного самоуправления и решение вопросов местного значения  в Орловском сельском посе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  на 2020-2025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 Орлов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и развитие автомобильных дорог, обеспечение безопасности дорожного движения в сельском  поселени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руктурного подразделения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ого сельского поселения 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Орл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населенных пунктов круглогодичной связью по автомобильным дорогам с твердым покрытием;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по проектированию, капитальному ремонту и содержанию автомобильных дорог общего пользования местного значения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, автомобильных дорог общего пользования местного значения и искусственных сооружений, расположенных на н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аучно- исследовательских и опытно-конструкторских работ, связанных с осуществлением деятельности по проектированию, капитальному ремонту и содержанию автомобильных дорог общего пользования местного значения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тяженности автомобильных дорог общего пользования, с </w:t>
            </w:r>
            <w:r>
              <w:rPr>
                <w:rFonts w:cs="Times New Roman" w:ascii="Times New Roman" w:hAnsi="Times New Roman"/>
                <w:color w:val="00FF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м ремонтом (км/год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автомобильных дорог, в отношении которых произведен ремонт (кв.м.).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бюджета поселения составляет 3359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0 году –  514,7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1 году –   56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2 году –   569,4 тыс. рубл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3 году –   569,4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4 году –   569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5 году –   569,4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углогодичное бесперебойное автомобильное сообщение с населенными пунктами муниципального района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 2025 году доли автомобильных дорог с твердым покрытием, не отвечающих нормативным требованиям, с 70 до 55 процентов;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дорожно-транспортных происшествий с участием несовершеннолетних на 18%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5.1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 и безопасное транспортное сообщение со всеми населенными пунктами Орловского сельского поселения Калачинского муниципального района, является основополагающим фактором его социально-экономического разви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в целом по поселению составляет 14,9км. Дорог с твердым покрытием – 5,6  к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в дорожном хозяйстве Орловского сельского поселения Калачинского муниципального района Омской области 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ие транспортно-эксплуатационные характеристики автомобильных дорог, в том числе обеспечивающих кратчайшее соединение центров поселений с районном центром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 итогам 2019 года составляет 40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обустройства автомобильных дорог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 с этим сокращение аварийности на дорогах непосредственно связано с приоритетами муниципальной программы развития местного самоуправления и решений вопросов местного значения   в Орловском сельском поселении Калачинского муниципального района Омской обл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5.2. Цель и задач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: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</w:r>
    </w:p>
    <w:p>
      <w:pPr>
        <w:pStyle w:val="Normal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 -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 по проектированию, капитальному ремонту и содержанию автомобильных дорог общего пользования местного значения.</w:t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5.2.1. Обеспечение населенных пунктов круглогодичной связью по автомобильным дорогам с твердым покрытием;</w:t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5.2.2. Осуществление деятельности по проектированию, капитальному ремонту и содержанию автомобильных дорог общего пользования местного знач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5.3. Срок реализаци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5.4. Основные мероприятия и ведомственные целевые программы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5.5. Целевые индикаторы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5.1. Увеличение протяженности автомобильных дорог общего пользования, с капитальным ремонтом (км/год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5.2. Площадь автомобильных дорог, в отношении которых произведен ремонт (кв.м.).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5.6. Объем и источники финансирования 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на 2020 - 2025 годы за счет средств районного бюджета составляет 3359,7 тыс.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514,7 тыс. рублей; - 2021 год – 567,4 тыс.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569,4 тыс. рублей; - 2023 год – 569,4 тыс.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569,4 тыс. рублей; - 2025 год – 569,4 тыс.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ind w:firstLine="539"/>
        <w:jc w:val="center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Таблица 7.5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ого сельского поселения Калачинского муниципальн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9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,4</w:t>
            </w:r>
          </w:p>
        </w:tc>
      </w:tr>
    </w:tbl>
    <w:p>
      <w:pPr>
        <w:pStyle w:val="Normal"/>
        <w:autoSpaceDE w:val="false"/>
        <w:spacing w:before="0" w:after="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рограммой осуществляется 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 В связи с этим предусмотрено финансирование расходов на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и государственную экспертизу проектной документации автомобильных дорог, проведение инженерных изыска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агностику, испытание, обследование и оценку состояния автомобильных дорог и сооруж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ку автомобильных дорог и сооружений после проведения ремонтных работ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у технической документации, инвентаризацию и государственную  регистрацию прав на автомобильные дороги и сооружения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землеустроительных работ, государственную регистрацию прав на земельные участки, занятые автомобильными дорогами и сооружения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рограммой осуществляется строительство и реконструкция автомобильных дорог и сооружений. В связи с этим предусмотрено финансирование следующих расходов, связанных со строительством и реконструкцией автомобильных дорог и сооружений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государственная экспертиза проектной документации автомобильных дорог, проведение инженерных изыска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анитарно-эпидемиологической экспертизы;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5.7. Ожидаемые результаты реализации 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04" w:right="40" w:firstLine="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углогодичное бесперебойное автомобильное сообщение с населенными пунктами муниципального район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к 2025 году доли автомобильных дорог с твердым покрытием, не отвечающих нормативным требованиям, с 70 до 55 процент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дорожно-транспортных происшествий с участием несовершеннолетних на 18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5.8. Система управления реализацией 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над ходом реализации подпрограммы осуществляет администрация Орловского сельского поселения Калачинского муниципального района Омской области, а также Комиссия по безопасности дорожного движения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для проведения ежегодной оценки эффективности реализации подпрограмм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5.9. Условия предоставления и расходования субсидий местным бюджетам из районного бюджет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естным бюджетам в рамках реализации данной подпрограммы не предоставляютс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5. Подпрограмма 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ловском сельском поселении Калачинского муниципального района Ом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-202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 в Орловском сельском  поселении Калачинского муниципального района Омской области на 2020-202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Орл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естного самоуправления и решение вопросов местного значения  в Орловском сельском посе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  на 2020-2025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 Орлов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го спорта на территории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руктурного подразделения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ого сельского поселения 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Орл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существления мероприятий в сфере массового спорта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 проведение физкультурно-оздоровительных и спортивных мероприятий на территории Орловского сельского поселения Калачинского муниципального района Омской области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атериально-технической базы для развития спорта в поселении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портивно - м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ых соревнованиях и физкультурно-оздоровительных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портивного дом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хоккейной коро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 в поселении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жителей поселения участвующих в районных и муниципальных спортивных мероприятиях, турнирах молодежи по массовым видам спор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материально-технической базы для развития спорта в поселении 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бюджета поселения составляет 48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0 году – 80,0 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1 году – 8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2 году–   80,0 тыс. руб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3 году –  80,0  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4 году –  8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5 году –  80,0 тыс. рублей;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в полной мере положений 131-ФЗ «Об общих принципах местного самоуправления в РФ»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числа жителей, принимающих участие в оздоровительно спортивных мероприятиях, соревнованиях  различных уровн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базы для занятия физкультурой и спортом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, поддержание и стимулирование команд по различным видам спорт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1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сельском поселении отмечено повышение интереса населения к занятиям физической культуры и спорта. Подпрограмма предусматривает дальнейшее развитие массового спорта на территории Орловского сельского поселения, увеличение числа жителей поселения, регулярно занимающихся физической культурой и спортом, создание благоприятных условий для развития инфраструктуры физической культуры и спорта на территории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ешение наиболее важных проблем  по физическому развитию жителей сельского поселения, прежде всего детей и подростковой молодежи, путем обеспечения условиями развития физической культуры и массового спорта, организация и проведение  официальных физкультурно-оздоровительных и спортивно-массовых мероприятий, за счет средств бюджета посе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2. Цель и задач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существления мероприятий в сфере массового спорт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5.2.1. Организация и проведение физкультурно-оздоровительных и спортивных мероприятий на территории Орловского сельского поселения Калачинского муниципального района Омской области</w:t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7.5.2.2. Создание материально-технической базы для развития и спорта в посел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3. Срок реализаци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5.4. Основные мероприятия и ведомственные целевые программы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5.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5. Целевые индикаторы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5.1. Увеличение численности жителей участвующих в районных и муниципальных спортивных мероприятиях, турнирах молодежи по массовым видам спор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5.2. Увеличение материально-технической базы для развития спорта в поселени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6. Объем и источники финансирования 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на 2020 - 2025 годы за счет средств районного бюджета составляет 480,0 тыс.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 - 2021 год – 8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0 </w:t>
      </w:r>
      <w:r>
        <w:rPr>
          <w:rFonts w:cs="Times New Roman" w:ascii="Times New Roman" w:hAnsi="Times New Roman"/>
          <w:sz w:val="28"/>
          <w:szCs w:val="28"/>
        </w:rPr>
        <w:t>тыс. рублей; - 2023 год – 80,0 тыс.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80,0 тыс. рублей; - 2025 год – 80,0тыс.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бюджета поселения по главным распорядителям бюджетных средств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ind w:firstLine="539"/>
        <w:jc w:val="center"/>
        <w:rPr/>
      </w:pPr>
      <w:r>
        <w:rPr>
          <w:rFonts w:cs="Calibri"/>
        </w:rPr>
        <w:t xml:space="preserve">      </w:t>
      </w:r>
      <w:r>
        <w:rPr/>
        <w:t xml:space="preserve">Таблица 7.5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ского сельского поселения Калачинского муниципальн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7. Ожидаемые результаты реализации 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04" w:right="40" w:firstLine="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в полной мере положений 131-ФЗ в Орловском сельском поселении Калачинского муниципального района Омской обла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числа жителей принимающих участие в оздоровительно- спортивных мероприятиях, соревнований различных уровн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материально-технической базы для занятий физкультурой и спорто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, поддержание и стимулирование команд по различным видам спор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8. Система управления реализацией 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6. Подпрограмма «Обеспечение первичных мер пожарной безопасности на территории сельского поселения» муниципальной программы «Развитие местного самоуправления  и решение вопросов местного значения  Орловского сельского поселения  Калачинского муниципального района Омской области  на 2020-202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Обеспечение первичных мер пожарной безопасности на территории сельского поселения» муниципальной программы «Развитие местного самоуправления и решение вопросов местного значения Орловского сельского поселения Калачинского муниципального района  Омской области на 2020-202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Орловского сельского поселения Калачинского муниципального района Омской обла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естного самоуправления и решение вопросов местного значения  в Орловском сельском посел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ачин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  на 2020-2025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Орловского сельского поселения  Калачин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ервичных мер пожарной безопасности  на территории 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руктурного подразделения администрации Орловского сельского поселения Калач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Орлов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-2025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системы защиты жизни и здоровья населения от пожаров и их последствий путем  качественного материального обеспечения полномочий по обеспечению первичных мер пожарной безопасности в поселени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для реализации полномочия по обеспечению первичных мер пожарной безопасности в Орловском сельском поселении Калачинского муниципального района.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щитных противопожарных полос в местах  прилегания пустырей и лесов в пределах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средств на приобретение пожарно-технической прод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добровольной пожарной охраны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жаров, гибели и травмирования  людей при пожарах, достигаемое за счет качественного обеспечения первичных мер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ое сокращение материального ущерба от пожаров и чрезвычай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бюджета поселения составляет 15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0 году –  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1 году –  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2 году –   25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3 году –  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4 году –  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 2025 году –   25,0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в полной мере положений 69-ФЗ «О пожарной безопасности» на территории Орловского сельского поселения Калачин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количества пожаров, гибели и травмирования  людей при пожарах, достигаемое за счет качественного обеспечения первичных мер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носительное сокращение материального ущерба от пожаров и чрезвычайных ситу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1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ожаров и гибели людей, являе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shd w:fill="FFFFFF" w:val="clear"/>
        <w:spacing w:lineRule="auto" w:line="240" w:before="0" w:after="0"/>
        <w:ind w:right="-31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определяет  направление, и механизмы реализации полномочий по обеспечению первичных мер  пожарной безопасности на территории сельского поселения, усиления противопожарной  защиты населения и материальных ценностей. Реализация мероприятий по обеспечению первичных мер пожарной безопасности в поселении позволит решить задачи по обеспечению пожарной безопасности, снизить количество пожаров, показатель гибели, травмирования людей, материальный ущерб от пожаров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7.2. Цель и задачи под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изация системы защиты жизни и здоровья населения Орловского сельского поселения Калачинского муниципального района Омской области от пожаров и их последствий путем качественного материального обеспечения полномочия по обеспечению первичных мер пожарной без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оводимой противопожарной пропаганды с населением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2.1. Обеспечение необходимых условий для реализации полномочия по обеспечению первичных мер пожарной безопасности в Орловском сельском поселения  Калачинского муниципального райо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7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одним этапом в течение 2020 - 2025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7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7.7.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7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7.5.1   Снижение количества пожаров, гибели и травмирования  людей при пожарах, достигаемое за счет качественного обеспечения первичных мер пожарной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7.5.2 Относительное сокращение материального ущерба от пожаров и чрезвычайных ситу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7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на 2020 - 2025 годы за счет средств бюджета поселения  составляет 150,0 тыс. рублей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25,0 тыс. рублей; - 2021 год – 25,0 тыс.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25,0 тыс. рублей; - 2023 год – 25,0 тыс. руб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25,0 тыс. рублей; - 2025 год – 25,0тыс. рублей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бюджета  поселения по главным распорядителям бюджетных средств:</w: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ind w:firstLine="539"/>
        <w:jc w:val="center"/>
        <w:rPr/>
      </w:pPr>
      <w:r>
        <w:rPr>
          <w:sz w:val="28"/>
          <w:szCs w:val="28"/>
        </w:rPr>
        <w:t>Таблица 7.7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Орловского сельского поселения Калачин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7.7. Ожидаемые результаты реализации 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104" w:right="40" w:firstLine="4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в полной мере положений 69-ФЗ «О пожарной безопасности»  на территории  Орловского сельского поселения Калачинского муниципального района Ом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количества пожаров, гибели и травмирования  людей при пожарах, достигаемое за счет качественного обеспечения первичных мер 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носительное сокращение материального ущерба от пожаров и чрезвычайных ситуаций.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7.8. Система управления реализацией 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над ходом реализации подпрограммы осуществляет администрация Орловского сельского поселения 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ых задач, предусмотренных подпрограммой, осуществляют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, для проведения ежегодной оценки эффективности реализации подпрограмм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7.9. Условия предоставления и расходования субсидий местным бюджетам из районного бюджет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местным бюджетам в рамках реализации данной подпрограммы не предоставляются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9:14:00Z</dcterms:created>
  <dc:creator>Бендерский М.С.</dc:creator>
  <dc:description/>
  <cp:keywords/>
  <dc:language>en-US</dc:language>
  <cp:lastModifiedBy>Admin</cp:lastModifiedBy>
  <cp:lastPrinted>2019-12-24T14:24:00Z</cp:lastPrinted>
  <dcterms:modified xsi:type="dcterms:W3CDTF">2019-12-24T08:24:00Z</dcterms:modified>
  <cp:revision>347</cp:revision>
  <dc:subject/>
  <dc:title/>
</cp:coreProperties>
</file>