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ОРЛОВ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АЧИНСКОГО МУНИЦИПАЛЬН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11.2021                                                                                        № 50-па</w:t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jc w:val="center"/>
        <w:rPr/>
      </w:pPr>
      <w:r>
        <w:rPr>
          <w:sz w:val="28"/>
          <w:szCs w:val="28"/>
        </w:rPr>
        <w:t>Об утверждении порядка формирования, ведения, обязательного опубликования перечня имущества, находящегося в собственности Орловского сельского поселения Калачинского муниципального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района Омской области, свободного от прав третьих лиц, (за исключением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ых прав субъектов малого и среднего предпринимательства)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В целях реализации положений Федерального закона от 24.07.2007 № 209-ФЗ "О развитии малого и среднего предпринимательства в Российской Федерации", руководствуясь постановлением Правительства Российской Федерации от 21 августа 2010 года № 645 «Об имущественной поддержке субъектов малого и среднего предпринимательства при предоставлении федерального имущества, администрация Орловского сельского поселения ПОСТАНОВЛЯЕТ: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формирования, ведения, обязательного опубликования перечня имущества, находящегося в собственности  Орловского сельского поселения Калачинского муниципального района Омской области, свободного от прав третьих лиц (за исключением имущественных прав субъектов малого и среднего предпринимательства), в новой редакции, согласно приложению к настоящему постановлению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становление администрации Орловского сельского поселения от 14.02.2019г. № 4-па «Об утверждении порядка формирования, ведения, обязательного опубликования перечня имущества, находящегося в собственности Орловского сельского поселения Калачинского муниципального района Омской области, свободного от прав третьих лиц, (за исключением имущественных прав субъектов малого и среднего предпринимательства)» признать утратившим силу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Разместить настоящее постановление на официальном сайте Калачинского муниципального района в информационно-телекоммуникационной сети «Интернет»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О.Э.Рау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Орловского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>от 18.11.2021 № 50-па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формирования, ведения, обязательного опубликования перечня имущества, находящегося в собственности Орловского  сельского поселения Калачинского муниципального района Омской области, свободного от прав третьих лиц (за исключением имущественных прав субъектов малого и среднего предпринимательства)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Настоящий Порядок регулирует правила формирования, ведения                (в том числе ежегодного дополнения), обязательного опубликования перечня имущества, находящегося в собственности Орловского сельского поселения Калачинского муниципального района Омской области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, в целях предоставления имущества Орловского сельского поселения Калачинского муниципального района Омской области во владение и (или) пользование на долгосрочной основе субъектам малого и среднего предпринимательства (далее – субъекты МСП)   и организациям, образующим инфраструктуру поддержки субъектов МСП, физическим лицам, не являющихся индивидуальными предпринимателями                 и применяющих специальный налоговый режим «Налог                                             на профессиональный доход» (далее – физические лица, применяющие специальный налоговый режим) (далее – Перечень)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Включению в Перечень подлежит имущество, находящееся                         в собственности Орловского сельского поселения Калачинского муниципального района Омской области, которое может использоваться только в целях предоставления его во владение и (или) пользование на долгосрочной основе субъектам МСП и организациям, образующим инфраструктуру поддержки субъектов МСП, физическим лицам, применяющих специальный налоговый режим (далее – имущество), соответствующее следующим критериям: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имущество свободно от прав третьих лиц (за исключением имущественных прав субъектов МСП и физических лиц, применяющих специальный налоговый режим)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мущество не включено в прогнозный план (программу) приватизации объектов собственности Орловского сельского поселения Калачинского муниципального района Омской области в текущем году и плановом периоде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отсутствует необходимость использования имущества                                     для муниципальных нужд Орловского сельского поселения Калачинского муниципального района Омской области</w:t>
      </w:r>
      <w:bookmarkStart w:id="0" w:name="Par7"/>
      <w:bookmarkEnd w:id="0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имущество не ограничено в обороте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имущество не является объектом религиозного назначения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имущество не признано аварийным и подлежащим сносу                          или реконструкци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Формирование Перечня осуществляется Администрацией Орловского сельского поселения Калачинского муниципального района Омской области с учетом предложений органов государственной власти Омской области, органов местного самоуправления, некоммерческих организаций, выражающих интересы субъектов МСП, акционерного общества «Федеральная корпорация по развитию малого и среднего предпринимательства», организаций, образующих инфраструктуру поддержки субъектов МСП, а также субъектов МСП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такого предложения осуществляется Администрацией Орловского сельского поселения  Калачинского муниципального района в течение 30 календарных дней с даты  его поступления. По результатам рассмотрения предложения Администрацией Орловского сельского поселения Калачинского муниципального района принимается одно из следующих решений: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о включении сведений об имуществе, в отношении которого поступило предложение, в Перечень с учетом критериев, установленных пунктом 2 настоящего Порядка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 об исключении сведений об имуществе, в отношении которого поступило предложение, из Перечня с учетом положений пунктов                        </w:t>
      </w:r>
      <w:hyperlink w:anchor="P79">
        <w:r>
          <w:rPr>
            <w:rStyle w:val="InternetLink"/>
            <w:rFonts w:cs="Times New Roman" w:ascii="Times New Roman" w:hAnsi="Times New Roman"/>
            <w:sz w:val="28"/>
            <w:szCs w:val="28"/>
          </w:rPr>
          <w:t>7</w:t>
        </w:r>
      </w:hyperlink>
      <w:r>
        <w:rPr>
          <w:rFonts w:cs="Times New Roman" w:ascii="Times New Roman" w:hAnsi="Times New Roman"/>
          <w:sz w:val="28"/>
          <w:szCs w:val="28"/>
        </w:rPr>
        <w:t>–9 настоящего Порядка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 отказе в учете предложения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В случае принятия решения об отказе в учете предложения, указанного в пункте 3 настоящего Порядка, Администрация Орловского сельского поселения  Калачинского муниципального района направляет лицу, представившему предложение, мотивированный ответ о невозможности включения сведений об имуществе в Перечень или исключения сведений об имуществе из Перечня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Перечень, а также вносимые в него изменения утверждается распоряжением Главы Орловского сельского поселения Калачинского муниципального района Омской област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В порядке, установленном пунктами 3, 5 настоящего Порядка, Перечень подлежит ежегодному дополнению в срок до 1 ноября текущего года имуществом, соответствующим критериям, указанным в пункте                       2 настоящего Порядка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Администрация Орловского сельского поселения Калачинского муниципального района вправе исключить сведения об имуществе из Перечня, если в течение 1 года со дня включения сведений об имуществе в Перечень в отношении такого имущества от субъектов МСП, физических лиц, применяющих специальный налоговый режим или организаций, образующих инфраструктуру поддержки субъектов МСП, не поступило: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ни одной заявки на участие в торгах на право заключения договора, предусматривающего переход прав владения и (или) пользования                              в отношении имущества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ни одного заявления о предоставлении имущества, в отношении которого заключение указанного договора может быть осуществлено                    без проведения торгов в случаях, предусмотренных Федеральным законом                  «О защите конкуренции».</w:t>
      </w:r>
      <w:bookmarkStart w:id="1" w:name="P79"/>
      <w:bookmarkEnd w:id="1"/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Администрация Орловского сельского поселения Калачинского муниципального района исключает сведения об имуществе из Перечня в одном из следующих случаев: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в отношении имущества Главой Орловского сельского поселения Калачинского муниципального района Омской области, Администрацией Орловского сельского поселения Калачинского муниципального района Омской области принято решение о его использовании для иных целей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аво собственности Орловского сельского поселения Калачинского муниципального района Омской области на имущество прекращено по решению суда или в ином установленном Законом порядке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ступило обращение о предоставлении в пользование имущества предприятиям, учреждениям, а также органам местного самоуправления Калачинского муниципального района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мущество признано аварийным и подлежащим сносу                              или реконструкци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сключение из Перечня имущества не допускается до прекращения действия договора, на основании которого имущество предоставлено                     во владение и (или) в пользование субъектам МСП и организациям, образующим инфраструктуру поддержки субъектов МСП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едение Перечня осуществляется по форме согласно приложению      к настоящему Порядку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 Перечень и внесенные в него изменения подлежат размещению                   на официальном сайте Орловского сельского поселения Калачин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8:10:00Z</dcterms:created>
  <dc:creator>USER</dc:creator>
  <dc:description/>
  <cp:keywords/>
  <dc:language>en-US</dc:language>
  <cp:lastModifiedBy>Admin</cp:lastModifiedBy>
  <cp:lastPrinted>2021-11-17T16:45:00Z</cp:lastPrinted>
  <dcterms:modified xsi:type="dcterms:W3CDTF">2021-11-17T10:45:00Z</dcterms:modified>
  <cp:revision>24</cp:revision>
  <dc:subject/>
  <dc:title/>
</cp:coreProperties>
</file>